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>
          <w:i/>
        </w:rPr>
        <w:t>formato sugeri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</w:rPr>
      </w:pPr>
      <w:r>
        <w:rPr/>
        <w:tab/>
      </w:r>
      <w:r>
        <w:rPr>
          <w:b/>
        </w:rPr>
        <w:t>ACTA ENTREGA RECEPCIÓN DE DOCUMENTOS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jc w:val="right"/>
        <w:rPr/>
      </w:pPr>
      <w:r>
        <w:rPr/>
        <w:t>Quito, ______ de ___________ de ________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Yo, _____________________________ con C.I. ___________________, a través de la presente manifiesto que he entregado toda la documentación, archivos e información tanto físico como magnéticos de las labores realizadas en esta Cartera de Estado; los mismos que fueron recibidos por parte de el/la servidor/a ______________________________ de la Dirección/Unidad ______________________________ 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a referida documentación, archivos e información entrega por el/la ex servidor/a se encuentra conforme y a entera satisfacción.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rFonts w:cs="Calibri"/>
        </w:rPr>
        <w:t xml:space="preserve">    </w:t>
      </w:r>
      <w:r>
        <w:rPr/>
        <w:t>f)______________________________</w:t>
        <w:tab/>
        <w:tab/>
        <w:t>f)_____________________________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rFonts w:cs="Calibri"/>
        </w:rPr>
        <w:t xml:space="preserve">                     </w:t>
      </w:r>
      <w:r>
        <w:rPr/>
        <w:t>RECIBÍ CONFORME</w:t>
        <w:tab/>
        <w:tab/>
        <w:tab/>
        <w:tab/>
        <w:tab/>
        <w:t>ENTREGUÉ CONFORME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 xml:space="preserve">NOMBRE: ………………………………………. </w:t>
        <w:tab/>
        <w:tab/>
        <w:t>NOMBRE: ………………………………………….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/>
        <w:t>C.I. : …………….…………………………………</w:t>
        <w:tab/>
        <w:tab/>
        <w:t>C.I. : ……………………….………………………….</w:t>
      </w:r>
    </w:p>
    <w:p>
      <w:pPr>
        <w:pStyle w:val="Normal"/>
        <w:tabs>
          <w:tab w:val="clear" w:pos="708"/>
          <w:tab w:val="left" w:pos="1875" w:leader="none"/>
        </w:tabs>
        <w:rPr>
          <w:rFonts w:cs="Calibri"/>
        </w:rPr>
      </w:pPr>
      <w:r>
        <w:rPr>
          <w:rFonts w:cs="Calibri"/>
        </w:rPr>
        <w:t xml:space="preserve">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4"/>
        <w:gridCol w:w="160"/>
        <w:gridCol w:w="160"/>
        <w:gridCol w:w="143"/>
        <w:gridCol w:w="17"/>
        <w:gridCol w:w="137"/>
        <w:gridCol w:w="6"/>
        <w:gridCol w:w="17"/>
        <w:gridCol w:w="131"/>
        <w:gridCol w:w="6"/>
        <w:gridCol w:w="6"/>
        <w:gridCol w:w="17"/>
      </w:tblGrid>
      <w:tr>
        <w:trPr>
          <w:trHeight w:val="185" w:hRule="atLeast"/>
        </w:trPr>
        <w:tc>
          <w:tcPr>
            <w:tcW w:w="770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OBSERVACION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Art. 110 Reglamento a la LOSEP.- Entrega de bienes y archivos.- En los casos de cesación de funciones, salvo por muerte la o el servidor, se deberá suscribir obligatoriamente un acta de entrega recepción de los bienes y archivos bajo su responsabilidad.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16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LA DOCUMENTACIÓN ENTREGADA SE DEBERÁ REALIZAR LO SIGUI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32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* EL EXPURGO, FOLIACIÓN, ROTULACIÓN Y LLENADO DE MATRICES SEGÚN CORRESPONDA.</w:t>
            </w:r>
          </w:p>
        </w:tc>
        <w:tc>
          <w:tcPr>
            <w:tcW w:w="16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670" w:hRule="atLeast"/>
        </w:trPr>
        <w:tc>
          <w:tcPr>
            <w:tcW w:w="84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* ARCHIVOS ENTREGADO EN CDS, LOS MISMOS QUE DEBERAN ESTAR ROTULADOS Y DESCRITOS DE LA INFORMACIÓN QUE CONTENG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es-ES"/>
              </w:rPr>
              <w:t>Es responsabilidad tanto del ex servidor como de la persona que se queda a cargo de la documentación que esta sea entregada de acuerdo a lo indicado (expurgo, foliación, rotulación, archivos en cds, rotulación, etc.)</w:t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6267450" cy="400050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6267450" cy="400050"/>
            <wp:effectExtent l="0" t="0" r="0" b="0"/>
            <wp:wrapNone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6267450" cy="828040"/>
            <wp:effectExtent l="0" t="0" r="0" b="0"/>
            <wp:wrapNone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4219575" cy="400050"/>
            <wp:effectExtent l="0" t="0" r="0" b="0"/>
            <wp:wrapNone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4219575" cy="400050"/>
            <wp:effectExtent l="0" t="0" r="0" b="0"/>
            <wp:wrapNone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95300</wp:posOffset>
            </wp:positionH>
            <wp:positionV relativeFrom="paragraph">
              <wp:posOffset>3962400</wp:posOffset>
            </wp:positionV>
            <wp:extent cx="4219575" cy="400050"/>
            <wp:effectExtent l="0" t="0" r="0" b="0"/>
            <wp:wrapNone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85" t="76790" r="938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5" w:leader="none"/>
        <w:tab w:val="center" w:pos="4252" w:leader="none"/>
        <w:tab w:val="right" w:pos="8504" w:leader="none"/>
      </w:tabs>
      <w:spacing w:before="0" w:after="1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3850</wp:posOffset>
          </wp:positionH>
          <wp:positionV relativeFrom="paragraph">
            <wp:posOffset>-523875</wp:posOffset>
          </wp:positionV>
          <wp:extent cx="7105015" cy="10053955"/>
          <wp:effectExtent l="0" t="0" r="0" b="0"/>
          <wp:wrapNone/>
          <wp:docPr id="7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05015" cy="10053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|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1:00Z</dcterms:created>
  <dc:creator>ordonez ochoa olivia tereza</dc:creator>
  <dc:description/>
  <cp:keywords/>
  <dc:language>en-US</dc:language>
  <cp:lastModifiedBy>ordonez ochoa olivia tereza</cp:lastModifiedBy>
  <cp:lastPrinted>2021-09-13T09:49:00Z</cp:lastPrinted>
  <dcterms:modified xsi:type="dcterms:W3CDTF">2023-11-24T22:15:00Z</dcterms:modified>
  <cp:revision>5</cp:revision>
  <dc:subject/>
  <dc:title/>
</cp:coreProperties>
</file>