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EXO 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A DE REGISTRO Y PLAN DE MANEJO AMBIENTAL PARA ACTUALIZACIÓN DE REGISTRO AMBIENT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- BASE LEG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icha de Registro y el Plan de Manejo Ambiental a la cual se hace referencia en el Art. 430 del Reglamento al Código Orgánico del Ambiente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Los operadores cuyos proyectos, obras o actividades, </w:t>
      </w:r>
      <w:r>
        <w:rPr>
          <w:rFonts w:cs="Arial" w:ascii="Arial" w:hAnsi="Arial"/>
          <w:b/>
          <w:i/>
        </w:rPr>
        <w:t>se encuentren regularizados mediante registro ambiental y requieran la ejecución de actividades complementarias</w:t>
      </w:r>
      <w:r>
        <w:rPr>
          <w:rFonts w:cs="Arial" w:ascii="Arial" w:hAnsi="Arial"/>
          <w:i/>
        </w:rPr>
        <w:t xml:space="preserve">, solicitarán a la Autoridad Ambiental Competente, mediante el Sistema Único de Información Ambiental, la actualización del registro ambiental para lo cual deberán adjuntar la correspondiente ficha de registro y su plan de manejo ambiental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actualización del registro procederá siempre que la inclusión de las actividades complementarias no conlleve la necesidad de obtener una licencia ambiental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Autoridad Ambiental Competente emitirá el correspondiente pronunciamiento debidamente motivado, respecto de la viabilidad de la actualización solicitad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Únicamente en los casos de modificación del contenido de la Resolución mediante la cual se concedió el Registro Ambiental, se procederá con la reforma de la referida resolución a través del mismo instrumento jurídico, caso contrario la actualización se aprobará mediante un oficio.” (Énfasis agregad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FICHA DE REGISTR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ficha de registro deberá contener la siguiente información: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773"/>
      </w:tblGrid>
      <w:tr>
        <w:trPr/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royecto, obra o actividad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Operador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ódigo SUIA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No. de Resolución del Registro Ambiental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misión del Registro Ambiental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Minero (minería artesanal o exploración inicial, en caso de aplicar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as: en el sistema WGS84, Zona 17 Sur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: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m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en que etapa del proyecto se encuentra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ESPECÍFICA DE LA(S) ACTIVIDAD(ES) COMPLEMENTARIA (S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en de la actividad (es) completaría (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resumen de la actividad (es) complementaria (s) que se desea ejecutar, se describirá en conjunto con las justificaciones técnicas y legales que motivan la actualización del Registro Ambiental. </w:t>
            </w:r>
          </w:p>
        </w:tc>
      </w:tr>
      <w:tr>
        <w:trPr/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as de la actividad (es) complementaria (s) en el sistema WGS84, Zona 17 Su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Se incluirá coordenadas  de las actividad (es) complementaria (s) para evitar incurrir en lo estipulado en el numeral 3 del Art. 176 del Código Orgánico del Ambiente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r cada proceso identificado, considerar los lineamientos del anexo 6 “Guía de elaboración de Estudio de Impacto Ambiental” para la descripción de procesos, con el fin de: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listar materia prima, materiales/insumos y suministros (Ej. Mineral, sustancias químicas, etc)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listar residuos y desechos sólidos, semisólidos, líquidos (aguas negras, aguas grises, etc.)  o gaseosos generados peligrosos, no peligrosos y/o especiales según sea aplicable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lar los recursos que utiliza (energía eléctrica, agua potable, luz solar, personal, etc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Impacto Ambiental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Realizar un evaluación de los posibles impactos ambientales derivados de la (s) actividad (es) complementaria (as) que se pretenden incluir en el Registro Ambiental, considerar los lineamientos del anexo 6 “Guía de elaboración de Estudio de Impacto Ambiental”; es importante recordar que únicamente se dará paso a aquellas actividades que sea de bajo impacto es decir que no conlleven la necesidad de obtener una Licencia Ambiental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- PLAN DE MANEJO AMBIENT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lan de Manejo Ambiental debe incluir TODAS las medidas para prevenir, mitigar o corregir los posibles impactos ambientales derivados de su proyecto, obra o actividad; es decir, las anteriores medidas del PMA y las nuevas medidas del PMA deberán ser presentadas como UN SOLO PLAN DE MANEJO AMBIENTAL:</w:t>
      </w:r>
    </w:p>
    <w:tbl>
      <w:tblPr>
        <w:tblW w:w="11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1275"/>
        <w:gridCol w:w="993"/>
        <w:gridCol w:w="993"/>
        <w:gridCol w:w="992"/>
        <w:gridCol w:w="1134"/>
        <w:gridCol w:w="1134"/>
        <w:gridCol w:w="709"/>
        <w:gridCol w:w="1275"/>
        <w:gridCol w:w="993"/>
      </w:tblGrid>
      <w:tr>
        <w:trPr/>
        <w:tc>
          <w:tcPr>
            <w:tcW w:w="1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DE MANEJO AMBIENTAL </w:t>
            </w:r>
            <w:r>
              <w:rPr>
                <w:rFonts w:cs="Arial" w:ascii="Arial" w:hAnsi="Arial"/>
                <w:sz w:val="20"/>
                <w:szCs w:val="20"/>
              </w:rPr>
              <w:t xml:space="preserve">A continuación se presenta el formato de plan de manejo ambiental que debe ser presentado junto con la ficha. </w:t>
            </w:r>
            <w:r>
              <w:rPr>
                <w:rFonts w:eastAsia="Calibri"/>
                <w:b/>
                <w:szCs w:val="20"/>
                <w:lang w:val="es-ES" w:eastAsia="zh-CN"/>
              </w:rPr>
              <w:t>PLAN DE MANEJO AMBIENTAL</w:t>
            </w:r>
          </w:p>
        </w:tc>
      </w:tr>
      <w:tr>
        <w:trPr/>
        <w:tc>
          <w:tcPr>
            <w:tcW w:w="1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20" w:right="413" w:hanging="360"/>
              <w:contextualSpacing/>
              <w:jc w:val="both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  <w:t>PLAN DE XXX</w:t>
            </w:r>
          </w:p>
        </w:tc>
      </w:tr>
      <w:tr>
        <w:trPr/>
        <w:tc>
          <w:tcPr>
            <w:tcW w:w="1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  <w:t>Objetivos:</w:t>
            </w:r>
          </w:p>
        </w:tc>
      </w:tr>
      <w:tr>
        <w:trPr/>
        <w:tc>
          <w:tcPr>
            <w:tcW w:w="1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  <w:t xml:space="preserve">Responsable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08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Código o 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62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Etapa del proyec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" w:leader="none"/>
              </w:tabs>
              <w:suppressAutoHyphens w:val="true"/>
              <w:spacing w:lineRule="auto" w:line="240" w:before="0" w:after="0"/>
              <w:ind w:right="-75" w:hanging="54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Aspecto Ambiental (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Proceso/Activ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Impacto Ambiental 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87" w:right="-41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Medidas 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33" w:right="-95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Indicadores(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1" w:right="-148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Medios de Verificación (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68" w:right="-59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Plazo (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5" w:right="-113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Frecuencia/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5" w:right="-113" w:hanging="0"/>
              <w:contextualSpacing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Periodicidad (g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3" w:right="-108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Costo Estimado (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13" w:right="-108" w:hanging="0"/>
              <w:contextualSpacing/>
              <w:jc w:val="center"/>
              <w:rPr>
                <w:rFonts w:eastAsia="Calibri"/>
                <w:b/>
                <w:b/>
                <w:sz w:val="18"/>
                <w:szCs w:val="20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20"/>
                <w:lang w:val="es-E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62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" w:leader="none"/>
              </w:tabs>
              <w:suppressAutoHyphens w:val="true"/>
              <w:snapToGrid w:val="false"/>
              <w:spacing w:lineRule="auto" w:line="240" w:before="0" w:after="0"/>
              <w:ind w:right="-75" w:hanging="54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7" w:right="-41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" w:right="-95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1" w:right="-14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8" w:right="-5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5" w:right="-113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3" w:right="-10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13" w:right="-10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62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" w:leader="none"/>
              </w:tabs>
              <w:suppressAutoHyphens w:val="true"/>
              <w:snapToGrid w:val="false"/>
              <w:spacing w:lineRule="auto" w:line="240" w:before="0" w:after="0"/>
              <w:ind w:right="-75" w:hanging="54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7" w:right="-41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" w:right="-95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1" w:right="-14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8" w:right="-5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5" w:right="-113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3" w:right="-10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</w:tr>
      <w:tr>
        <w:trPr/>
        <w:tc>
          <w:tcPr>
            <w:tcW w:w="1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20" w:right="413" w:hanging="360"/>
              <w:contextualSpacing/>
              <w:jc w:val="both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  <w:t>PLAN DE XXX</w:t>
            </w:r>
          </w:p>
        </w:tc>
      </w:tr>
      <w:tr>
        <w:trPr/>
        <w:tc>
          <w:tcPr>
            <w:tcW w:w="1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  <w:t>Objetivos:</w:t>
            </w:r>
          </w:p>
        </w:tc>
      </w:tr>
      <w:tr>
        <w:trPr/>
        <w:tc>
          <w:tcPr>
            <w:tcW w:w="1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  <w:t xml:space="preserve">Responsable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08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Código o 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62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Etapa del proyec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" w:leader="none"/>
              </w:tabs>
              <w:suppressAutoHyphens w:val="true"/>
              <w:spacing w:lineRule="auto" w:line="240" w:before="0" w:after="0"/>
              <w:ind w:right="-75" w:hanging="54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Aspecto Ambiental (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Proceso/Activ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Impacto Ambiental 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87" w:right="-41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Medidas 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33" w:right="-95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Indicadores(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21" w:right="-148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Medios de Verificación (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68" w:right="-59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Plazo (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5" w:right="-113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Frecuencia/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5" w:right="-113" w:hanging="0"/>
              <w:contextualSpacing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Periodicidad (g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3" w:right="-108" w:hanging="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zh-CN"/>
              </w:rPr>
              <w:t>Costo Estimado (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13" w:right="-108" w:hanging="0"/>
              <w:contextualSpacing/>
              <w:jc w:val="center"/>
              <w:rPr>
                <w:rFonts w:eastAsia="Calibri"/>
                <w:b/>
                <w:b/>
                <w:sz w:val="18"/>
                <w:szCs w:val="20"/>
                <w:lang w:val="es-ES" w:eastAsia="zh-CN"/>
              </w:rPr>
            </w:pPr>
            <w:r>
              <w:rPr>
                <w:rFonts w:eastAsia="Calibri"/>
                <w:b/>
                <w:sz w:val="18"/>
                <w:szCs w:val="20"/>
                <w:lang w:val="es-E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62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" w:leader="none"/>
              </w:tabs>
              <w:suppressAutoHyphens w:val="true"/>
              <w:snapToGrid w:val="false"/>
              <w:spacing w:lineRule="auto" w:line="240" w:before="0" w:after="0"/>
              <w:ind w:right="-75" w:hanging="54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7" w:right="-41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" w:right="-95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1" w:right="-14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8" w:right="-5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5" w:right="-113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3" w:right="-10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13" w:right="-10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62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" w:leader="none"/>
              </w:tabs>
              <w:suppressAutoHyphens w:val="true"/>
              <w:snapToGrid w:val="false"/>
              <w:spacing w:lineRule="auto" w:line="240" w:before="0" w:after="0"/>
              <w:ind w:right="-75" w:hanging="54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1" w:right="-12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7" w:right="-41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" w:right="-95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1" w:right="-14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8" w:right="-59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5" w:right="-113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3" w:right="-108" w:hanging="0"/>
              <w:contextualSpacing/>
              <w:jc w:val="center"/>
              <w:rPr>
                <w:rFonts w:eastAsia="Calibri"/>
                <w:b/>
                <w:b/>
                <w:szCs w:val="20"/>
                <w:lang w:val="es-ES" w:eastAsia="zh-CN"/>
              </w:rPr>
            </w:pPr>
            <w:r>
              <w:rPr>
                <w:rFonts w:eastAsia="Calibri"/>
                <w:b/>
                <w:szCs w:val="20"/>
                <w:lang w:val="es-ES"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413" w:hanging="360"/>
        <w:contextualSpacing/>
        <w:jc w:val="both"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 xml:space="preserve">Aspecto Ambiental: El operador deberá plantear los aspectos ambientales conforme la información de la fich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413" w:hanging="360"/>
        <w:contextualSpacing/>
        <w:jc w:val="both"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 xml:space="preserve">Impacto Ambiental: El operador deberá plantear los impactos ambientales conforme la ficha ambiental presentad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413" w:hanging="360"/>
        <w:contextualSpacing/>
        <w:jc w:val="both"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>Medida: Son las acciones a tomar para mitigar, prevenir o minimizar el impacto o riesgo ambiental identificados misma que debe ser cumplible y verificable. La redacción debe ser en infinitiv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413" w:hanging="360"/>
        <w:contextualSpacing/>
        <w:jc w:val="both"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>El indicador planteado debe estar enfocado a la prevención y/o mitigación del impacto ambiental en relación a la medida propuesta. Los indicadores pueden expresarse en: fracciones, porcentajes, entre otros que deben ser cuantificables y medibles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413" w:hanging="360"/>
        <w:contextualSpacing/>
        <w:jc w:val="both"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>Medio de verificación: Es el documento, registro fotográfico u otro que evidencie el cumplimiento de las medidas propuestas, y debe estar acorde con el indicador plantea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413" w:hanging="360"/>
        <w:contextualSpacing/>
        <w:jc w:val="both"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>Plazo: Inicio de ejecución de la medida propuesta contado a partir de la emisión de la autorización administrativa ambiental. El plazo debe plantearse en días, semanas, meses o años. Ej. 2 semanas, 3 meses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413" w:hanging="360"/>
        <w:contextualSpacing/>
        <w:jc w:val="both"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>Frecuencia/Periodicidad: Tiempo de ejecución de la medida propuesta, el cual será determinado según la actividad, magnitud de los impactos ambientales y características socio-ambientales del entorno. La frecuencia o periodicidad pueden ser: diaria, semanal, mensual, trimestral, semestral, anual o bienal. Ejemplos: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>Monitoreo de emisiones a la atmósfera – trimestral;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eastAsia="Calibri" w:cs="Arial"/>
          <w:szCs w:val="20"/>
          <w:lang w:val="es-ES" w:eastAsia="zh-CN"/>
        </w:rPr>
      </w:pPr>
      <w:r>
        <w:rPr>
          <w:rFonts w:eastAsia="Calibri" w:cs="Arial" w:ascii="Arial" w:hAnsi="Arial"/>
          <w:szCs w:val="20"/>
          <w:lang w:val="es-ES" w:eastAsia="zh-CN"/>
        </w:rPr>
        <w:t>Presentación de monitoreo de emisiones a la atmósfera - anual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413" w:hanging="360"/>
        <w:contextualSpacing/>
        <w:jc w:val="both"/>
        <w:rPr/>
      </w:pPr>
      <w:r>
        <w:rPr>
          <w:rFonts w:eastAsia="Calibri" w:cs="Arial" w:ascii="Arial" w:hAnsi="Arial"/>
          <w:szCs w:val="20"/>
          <w:lang w:val="es-ES" w:eastAsia="zh-CN"/>
        </w:rPr>
        <w:t xml:space="preserve">Costo: El presupuesto asignado por medida planteada para la implementación de los sub-planes del Plan de Manejo Ambiental. El costo debe ser expresado en dólares de los estados unidos de américa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s-ES" w:eastAsia="zh-CN"/>
        </w:rPr>
      </w:pPr>
      <w:r>
        <w:rPr>
          <w:rFonts w:eastAsia="Calibri" w:cs="Arial" w:ascii="Arial" w:hAnsi="Arial"/>
          <w:sz w:val="20"/>
          <w:szCs w:val="20"/>
          <w:lang w:val="es-ES"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- ANEXOS: </w:t>
      </w:r>
      <w:r>
        <w:rPr>
          <w:rFonts w:cs="Arial" w:ascii="Arial" w:hAnsi="Arial"/>
        </w:rPr>
        <w:t>Incluir documentación de respaldo entre ellos: registros fotográficos, mapas, listas de verificación, entre otros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>FIRMA (S) DE RESPONSABILIDAD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irma)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Representante Legal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</w:t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1080" w:gutter="0" w:header="0" w:top="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88710" cy="1967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1967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435" w:leader="none"/>
                            </w:tabs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59040" cy="6454140"/>
                                <wp:effectExtent l="0" t="0" r="0" b="0"/>
                                <wp:docPr id="2" name="Imagen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59040" cy="6454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535545" cy="1797050"/>
                                <wp:effectExtent l="0" t="0" r="0" b="0"/>
                                <wp:docPr id="3" name="Imagen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n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35545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3pt;height:154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6435" w:leader="none"/>
                      </w:tabs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59040" cy="6454140"/>
                          <wp:effectExtent l="0" t="0" r="0" b="0"/>
                          <wp:docPr id="4" name="Imagen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n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59040" cy="6454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7535545" cy="1797050"/>
                          <wp:effectExtent l="0" t="0" r="0" b="0"/>
                          <wp:docPr id="5" name="Imagen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35545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MS Gothic" w:cs="Times New Roman"/>
      <w:color w:val="auto"/>
      <w:sz w:val="22"/>
      <w:szCs w:val="22"/>
      <w:lang w:val="es-EC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eastAsia="MS Mincho;MS Gothic" w:cs="Segoe UI"/>
      <w:sz w:val="18"/>
      <w:szCs w:val="18"/>
      <w:lang w:val="es-EC"/>
    </w:rPr>
  </w:style>
  <w:style w:type="character" w:styleId="PrrafodelistaCar">
    <w:name w:val="Párrafo de lista Car"/>
    <w:qFormat/>
    <w:rPr>
      <w:rFonts w:eastAsia="MS Mincho;MS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C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0:26:00Z</dcterms:created>
  <dc:creator>arregui solis maria leonor</dc:creator>
  <dc:description/>
  <cp:keywords/>
  <dc:language>en-US</dc:language>
  <cp:lastModifiedBy>baldeon cajo jose enrique</cp:lastModifiedBy>
  <dcterms:modified xsi:type="dcterms:W3CDTF">2022-08-25T21:24:00Z</dcterms:modified>
  <cp:revision>3</cp:revision>
  <dc:subject/>
  <dc:title/>
</cp:coreProperties>
</file>